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9172166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917216643"/>
      <w:bookmarkStart w:id="1" w:name="__Fieldmark__4_9172166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skupiny grantových projektů Standardní grantové projek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9172166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917216643"/>
            <w:bookmarkStart w:id="3" w:name="__Fieldmark__7_9172166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9172166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917216643"/>
            <w:bookmarkStart w:id="5" w:name="__Fieldmark__9_9172166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9172166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917216643"/>
            <w:bookmarkStart w:id="7" w:name="__Fieldmark__11_9172166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kupiny grantových projektů Standardní grantové projekty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9172166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917216643"/>
            <w:bookmarkStart w:id="9" w:name="__Fieldmark__13_9172166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91721664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917216643"/>
            <w:bookmarkStart w:id="11" w:name="__Fieldmark__15_9172166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91721664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917216643"/>
            <w:bookmarkStart w:id="13" w:name="__Fieldmark__17_9172166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9172166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917216643"/>
            <w:bookmarkStart w:id="15" w:name="__Fieldmark__19_9172166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9172166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917216643"/>
            <w:bookmarkStart w:id="17" w:name="__Fieldmark__21_9172166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9172166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917216643"/>
            <w:bookmarkStart w:id="19" w:name="__Fieldmark__23_9172166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9172166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917216643"/>
            <w:bookmarkStart w:id="21" w:name="__Fieldmark__25_9172166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91721664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917216643"/>
      <w:bookmarkStart w:id="23" w:name="__Fieldmark__29_91721664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1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15-11-03T10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